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bookmarkStart w:id="0" w:name="OLE_LINK1"/>
      <w:bookmarkEnd w:id="0"/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  <w:r>
        <w:rPr>
          <w:rFonts w:cs="Tahoma" w:ascii="Tahoma" w:hAnsi="Tahoma"/>
          <w:b/>
          <w:sz w:val="20"/>
          <w:szCs w:val="20"/>
        </w:rPr>
        <w:t>Dostawa komputera przenośnego (1 szt.)  dla Instytutu Chemii, Ochrony Środowiska i Biotechnologii Wydziału Matematyczno – Przyrodniczeg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365F91"/>
          <w:sz w:val="20"/>
          <w:szCs w:val="20"/>
        </w:rPr>
        <w:t>Laptop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(nazwa/model oferowanego komputera: …………………………………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min. 14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W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zgodny z architekturą x86, 64-bitowy osiągający minimum 2229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lub osiągający minimum ... 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Min 4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integrowa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Min 1 x Wyjście HDM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m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Litowo-Jonowy, 3-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Min 1 x Wejście mikrofon, 1 x Wyjście liniowe stereo, Wbudowane 2 głośniki + subwoofer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US"/>
              </w:rPr>
              <w:t>LAN 10/100/1000</w:t>
              <w:br/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- 3 porty USB 3.0 z czego co najmniej jeden port USB 3.0 z funkcją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PowerShar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- 1 port RJ4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- 1 zasilanie</w:t>
            </w:r>
            <w:r>
              <w:rPr>
                <w:rFonts w:cs="Tahoma" w:ascii="Tahoma" w:hAnsi="Tahoma"/>
                <w:i/>
                <w:i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Nie więcej niż 1.6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Min. 36 miesię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bateria i zasilacz w komplecie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zytnik linii papilarny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ab/>
              <w:t>ESET  NOD3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- dający możliwość podłączenia do ActiveDirector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temu operacyjnego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ysz komputerowa  optyczna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sz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/model: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diodowa (dioda świecąca) lub laser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Interfejsy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Ilość przycisków/rolek Min 2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ezprzew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Gwarancja min. 12 miesię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27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Times New Roman"/>
      <w:b/>
      <w:color w:val="365F9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16:00Z</dcterms:created>
  <dc:creator>abojarska</dc:creator>
  <dc:description/>
  <cp:keywords/>
  <dc:language>en-US</dc:language>
  <cp:lastModifiedBy>abojarska</cp:lastModifiedBy>
  <cp:lastPrinted>2014-03-10T13:45:00Z</cp:lastPrinted>
  <dcterms:modified xsi:type="dcterms:W3CDTF">2014-03-10T12:45:00Z</dcterms:modified>
  <cp:revision>4</cp:revision>
  <dc:subject/>
  <dc:title>Załącznik 1</dc:title>
</cp:coreProperties>
</file>